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6905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Юридический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Уголовное право и криминалистик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ой работы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«Уголовно-исполнительное право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подаватель: д.п.н., профессор Кузина С.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2 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формление контрольной работы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выполняется студентами заочной форм обучения. Контрольная работа преследует следующие цел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 студентов умение применять эти положения на практике. 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должна быть выполнена следующим образ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олжны быть </w:t>
      </w:r>
      <w:r>
        <w:rPr>
          <w:rFonts w:cs="Times New Roman" w:ascii="Times New Roman" w:hAnsi="Times New Roman"/>
          <w:sz w:val="28"/>
          <w:szCs w:val="28"/>
        </w:rPr>
        <w:t>указаны фамилия и инициалы студента, вариант работы если он е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контрольной работы должен составляет 15-20стр., </w:t>
      </w:r>
      <w:r>
        <w:rPr>
          <w:rFonts w:cs="Times New Roman" w:ascii="Times New Roman" w:hAnsi="Times New Roman"/>
          <w:b/>
          <w:sz w:val="28"/>
          <w:szCs w:val="28"/>
        </w:rPr>
        <w:t>в напечатанном виде</w:t>
      </w:r>
      <w:r>
        <w:rPr>
          <w:rFonts w:cs="Times New Roman" w:ascii="Times New Roman" w:hAnsi="Times New Roman"/>
          <w:sz w:val="28"/>
          <w:szCs w:val="28"/>
        </w:rPr>
        <w:t>, в формате листов А4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ольная работа представлена в 4 вариантах. Вариант работы студент определяет по начальной букве своей фамилии. Студенты, фамилии которых начинаются с букв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А» по «К» включительно выполняют 1 вариант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Л» по «Ф» - 2 вариант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Х» по «Я» - 3 вариа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, выполненная не соответствии с правилами, не будет принята к проверке. Без зачета по контрольной работе студенты к экзамену не допуск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арианты зада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ой работы</w:t>
      </w:r>
    </w:p>
    <w:p>
      <w:pPr>
        <w:pStyle w:val="Normal"/>
        <w:spacing w:lineRule="auto" w:line="240" w:before="280" w:after="280"/>
        <w:jc w:val="center"/>
        <w:rPr>
          <w:rFonts w:ascii="Times New Roman,Bold;Times New Roman" w:hAnsi="Times New Roman,Bold;Times New Roman" w:eastAsia="MS Mincho;ＭＳ 明朝" w:cs="Times New Roman,Bold;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b/>
          <w:sz w:val="24"/>
          <w:szCs w:val="24"/>
          <w:lang w:eastAsia="ru-RU"/>
        </w:rPr>
        <w:t>ВАРИАНТ ПЕРВЫЙ</w:t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 w:cs="Times New Roman,Bold;Times New Roman" w:ascii="Times New Roman,Bold;Times New Roman" w:hAnsi="Times New Roman,Bold;Times New Roman"/>
          <w:b/>
          <w:sz w:val="24"/>
          <w:szCs w:val="24"/>
          <w:lang w:eastAsia="ru-RU"/>
        </w:rPr>
        <w:br/>
      </w:r>
      <w:r>
        <w:rPr>
          <w:rFonts w:eastAsia="MS Mincho;ＭＳ 明朝" w:cs="Times New Roman,Bold;Times New Roman" w:ascii="Times New Roman,Bold;Times New Roman" w:hAnsi="Times New Roman,Bold;Times New Roman"/>
          <w:sz w:val="24"/>
          <w:szCs w:val="24"/>
          <w:lang w:eastAsia="ru-RU"/>
        </w:rPr>
        <w:t>Теоретическое задание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sz w:val="24"/>
          <w:szCs w:val="24"/>
          <w:lang w:eastAsia="ru-RU"/>
        </w:rPr>
        <w:br/>
      </w: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>Проблемы правового регулирования воспитательной̆ работы с осужденными</w:t>
      </w:r>
      <w:r>
        <w:rPr>
          <w:rFonts w:eastAsia="MS Mincho;ＭＳ 明朝" w:cs="Times" w:ascii="Times" w:hAnsi="Times"/>
          <w:sz w:val="24"/>
          <w:szCs w:val="24"/>
          <w:lang w:eastAsia="ru-RU"/>
        </w:rPr>
        <w:t xml:space="preserve"> </w:t>
      </w: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к лишению свободы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Практическое задание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Italic;Times New Roman" w:ascii="Times New Roman,BoldItalic;Times New Roman" w:hAnsi="Times New Roman,BoldItalic;Times New Roman"/>
          <w:sz w:val="24"/>
          <w:szCs w:val="24"/>
          <w:lang w:eastAsia="ru-RU"/>
        </w:rPr>
        <w:t xml:space="preserve">Задача 1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Панов при отбытии наказания в виде исправительных работ, назначенного ему судом за совершенное преступление, внес рационализаторское предложение, за что был премирован и получил гонорар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Должны ли производиться удержания из заработной̆ платы по приговору суда с гонорара и премии Панова?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Italic;Times New Roman" w:ascii="Times New Roman,BoldItalic;Times New Roman" w:hAnsi="Times New Roman,BoldItalic;Times New Roman"/>
          <w:sz w:val="24"/>
          <w:szCs w:val="24"/>
          <w:lang w:eastAsia="ru-RU"/>
        </w:rPr>
        <w:t xml:space="preserve">Задача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2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Осуждённый Павлов при исполнении наказания в виде исправительных работ за совершение хулиганских действий был в административном порядке арестован на 15 суток, а через некоторое время после отбытия взыскания совершил по неуважительной̆ причине прогул, который̆ выразился в том, что он отсутствовал на работе в течение 10 дней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Подлежит ли включению в срок отбывания наказания время нахождения под арестом за административный проступок?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Какие меры следует принять к Павлову в связи с совершением им прогула? </w:t>
      </w:r>
    </w:p>
    <w:p>
      <w:pPr>
        <w:pStyle w:val="Normal"/>
        <w:spacing w:lineRule="auto" w:line="240" w:before="280" w:after="280"/>
        <w:jc w:val="center"/>
        <w:rPr>
          <w:rFonts w:ascii="Times" w:hAnsi="Times" w:eastAsia="MS Mincho;ＭＳ 明朝" w:cs="Times"/>
          <w:b/>
          <w:b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b/>
          <w:sz w:val="24"/>
          <w:szCs w:val="24"/>
          <w:lang w:eastAsia="ru-RU"/>
        </w:rPr>
        <w:t>ВАРИАНТ ВТОРОЙ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Теоретическое задание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Меры поощрения и взыскания, применяемые к осужденным при исполнении наказания в виде лишения свободы: актуальные теоретико-прикладные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проблемы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Практическое задание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Italic;Times New Roman" w:ascii="Times New Roman,BoldItalic;Times New Roman" w:hAnsi="Times New Roman,BoldItalic;Times New Roman"/>
          <w:sz w:val="24"/>
          <w:szCs w:val="24"/>
          <w:lang w:eastAsia="ru-RU"/>
        </w:rPr>
        <w:t xml:space="preserve">Задача 1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Гражданин Украины С., был осужден за совершение преступления к пяти годам лишения свободы с отбыванием наказания в исправительной строго режима. Отбывать наказание он был направлен в исправительную колонию находящуюся в Саратовской области. Прибыв в исправительную колонию, он обратился к начальнику колонии с просьбой о переводе его для дальнейшего отбывания наказания в Украину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Какое решение должен принять начальник колонии? Подготовьте ответ начальника колонии осужденному С.?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Italic;Times New Roman" w:ascii="Times New Roman,BoldItalic;Times New Roman" w:hAnsi="Times New Roman,BoldItalic;Times New Roman"/>
          <w:sz w:val="24"/>
          <w:szCs w:val="24"/>
          <w:lang w:eastAsia="ru-RU"/>
        </w:rPr>
        <w:t xml:space="preserve">Задача 2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Водворенный в ШИЗО осуждённый Сидоров обратился к начальнику колонии с вопросом о предоставлении ему свидания с его адвокатам, т.к. он нуждается в юридической помощи. Начальник колонии в просьбе отказал, сославшись на ч. 1 ст. 118 УИК РФ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>Основана ли на Законе просьба Сидорова?</w:t>
        <w:br/>
        <w:t xml:space="preserve">Дайте правовую оценку решению начальника исправительного учреждения? </w:t>
      </w:r>
    </w:p>
    <w:p>
      <w:pPr>
        <w:pStyle w:val="Normal"/>
        <w:spacing w:lineRule="auto" w:line="240" w:before="280" w:after="280"/>
        <w:jc w:val="center"/>
        <w:rPr>
          <w:rFonts w:ascii="Times" w:hAnsi="Times" w:eastAsia="MS Mincho;ＭＳ 明朝" w:cs="Times"/>
          <w:b/>
          <w:b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b/>
          <w:sz w:val="24"/>
          <w:szCs w:val="24"/>
          <w:lang w:eastAsia="ru-RU"/>
        </w:rPr>
        <w:t>ВАРИАНТ ТРЕТИЙ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Теоретическое задание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Проблемы реализации и обеспечения субъективных прав и законных интересов осужденных к лишению свободы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Практическое задание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Italic;Times New Roman" w:ascii="Times New Roman,BoldItalic;Times New Roman" w:hAnsi="Times New Roman,BoldItalic;Times New Roman"/>
          <w:sz w:val="24"/>
          <w:szCs w:val="24"/>
          <w:lang w:eastAsia="ru-RU"/>
        </w:rPr>
        <w:t xml:space="preserve">Задача 1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Резванов был осужден за совершение преступления к 2 годам лишения свободы с отбыванием наказания в исправительной колонии общего режима. Срок его наказания заканчивался 9 мая. Поскольку 9 мая - нерабочий день, Резванов обратился с просьбой освободить его 8 мая, чтобы он имел возможность встретить праздник дома со своей семьей. Начальник колонии отказал в этой просьбе и заявил, что не может освободить осужденного раньше срока и что он будет освобожден утром 10 мая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>Основана ли на Законе просьба Резванова?</w:t>
        <w:br/>
        <w:t xml:space="preserve">Вправе ли начальник колонии удовлетворить просьбу Резванова?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BoldItalic;Times New Roman" w:ascii="Times New Roman,BoldItalic;Times New Roman" w:hAnsi="Times New Roman,BoldItalic;Times New Roman"/>
          <w:sz w:val="24"/>
          <w:szCs w:val="24"/>
          <w:lang w:eastAsia="ru-RU"/>
        </w:rPr>
        <w:t xml:space="preserve">Задача 2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Иванов был осужден по ч. 1 ст. 127 УК РФ к 2 годам ограничению свободы. </w:t>
      </w:r>
    </w:p>
    <w:p>
      <w:pPr>
        <w:pStyle w:val="Normal"/>
        <w:spacing w:lineRule="auto" w:line="240" w:before="280" w:after="280"/>
        <w:rPr>
          <w:rFonts w:ascii="Times" w:hAnsi="Times" w:eastAsia="MS Mincho;ＭＳ 明朝" w:cs="Times"/>
          <w:sz w:val="24"/>
          <w:szCs w:val="24"/>
          <w:lang w:eastAsia="ru-RU"/>
        </w:rPr>
      </w:pPr>
      <w:r>
        <w:rPr>
          <w:rFonts w:eastAsia="MS Mincho;ＭＳ 明朝" w:cs="Times New Roman,Italic;Times New Roman" w:ascii="Times New Roman,Italic;Times New Roman" w:hAnsi="Times New Roman,Italic;Times New Roman"/>
          <w:sz w:val="24"/>
          <w:szCs w:val="24"/>
          <w:lang w:eastAsia="ru-RU"/>
        </w:rPr>
        <w:t xml:space="preserve">Какой орган должен исполнять это наказание? Какие обязанности возлагаются на осужденного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оформления титул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Юридический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Уголовное право и криминалистик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________________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звание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звание вопроса или вариан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  работы</w:t>
        <w:tab/>
        <w:t xml:space="preserve">       _____________________            __________________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  <w:lang w:eastAsia="ru-RU"/>
        </w:rPr>
        <w:t xml:space="preserve">подпись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Фамилия .И.О.</w:t>
      </w:r>
    </w:p>
    <w:p>
      <w:pPr>
        <w:pStyle w:val="Normal"/>
        <w:spacing w:lineRule="auto" w:line="360" w:before="0" w:after="0"/>
        <w:ind w:left="241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ость:</w:t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40.03.01 Юриспруденция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а                                  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рил                          </w:t>
        <w:tab/>
        <w:t xml:space="preserve"> ___________________              __________________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  <w:lang w:eastAsia="ru-RU"/>
        </w:rPr>
        <w:t xml:space="preserve">подпись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Фамилия .И.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vertAlign w:val="superscript"/>
          <w:lang w:eastAsia="ru-RU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ab/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защищена      ____________         ______________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дата                             оценка (зачет/незачет)</w:t>
        <w:tab/>
        <w:t xml:space="preserve">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20" w:hanging="2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ая запи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ое описание электронных ресурсов. Общие требования и правила составления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...как показано в таблице 1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в соответствии с заданием...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в разделе 2...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ые ссылки на объекты ссылок допускается приводить в круглых скобках. Если ссылка делается в круглых скобках, ее следует начинать сокращенным словом «см.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— (см. формулу 2.14), (см. задание), (см. раздел 3), (см. рисунок 4.1). Возможные варианты примеров ссылок внутри текста: в гл. 1; в разделе 4; по п. 3.3; в подпункте 2.3; на рисунке 8; в прим. 6; по формуле (3); в уравнении (2); (см. главу 1); (см. раздел 4); (см. пункт 3.3); (см. подпункт 2.3); (см. рисунок 8) и т.д. При ссылке на части иллюстрации, обозначенные буквами (а, б, в), после номера иллюстрации ставится соответствующая букв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«на рисунке 4.1, а»; «(см. рисунок 4.1, а)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использованные источники (затекстовые ссылки) следу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ть порядковым номером библиографического описания источника в списке использованных источников. Порядковый номер ссылки заключается в квадратные скобки, например, [5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нормативные и инструктивные источники допускаются н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в целом или на его разделы. Ссылки на отдельные подразделы, пункты и подпункты не допускаютс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сылках на стандарты и технические условия указывают только их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ение, при этом допускается не указывать год их утверждения при условии полного описания стандарта в библиографическом списке. Формулы, коэффициенты, нормативные величины должны сопровождатьс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ылкой на литературный источник, порядковый номер которого указывают в квадратных скобках, например, [8], или [8, с. 53, таблица 2.15], или «По [8. с. 67] производительность выгрузного шнека должна быть на 3,8 % больше, чем загрузочного», или при повторной ссылке на источник [там же, с. 54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пересказ почерпнутых из источника сведений своим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ми. В этом случае в конце изложения указывают, по какому источнику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дятся сведения.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и требования к содержанию курсовых рабо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рассматриваемых положений в работе могут быть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ы цитаты. По назначению цитаты условно можно разделить на цитаты с последующей авторской интерпретацией и цитаты, приводимые как подтверждение либо дополнение собственных рассуждений автор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ирование может быть как прямым, когда текст воспроизводится дословно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указывается конкретная страница источника, так и непрямым, когда мысль автора приводится не дословно. В этом случае перед ссылкой на документ ставят см.:..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таты должны точно соответствовать тексту первоисточника с соблюдением орфографии, пунктуации, расстановки абзацев, шрифтовых выделений и т.д. Цитата внутри текста заключается в кавычки. Если необходимо пропустить ряд слов в цитируемом предложении место пропуска обозначают многоточием, а при опускании целых предложений используют, многоточие, заключенное в угловые скоб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чные дополнения и пояснения отделяют от теста цитаты прямыми либо угловыми скобками. Например, &lt;…&gt; Говоря о необходимости самосовершенствования человека, его души, Кант подчеркивает: «Развивай свои душевные и телесные силы так, чтобы они были пригодны для всяких целей, которые могут появиться, не зная при этом, какие из них станут твоими» [2, т. 4, ч. 1, с. 260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цитаты оформляется сноска, содержащая точное назва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, его автора, а желательно и страницу, на которой располагается, 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м источнике, текст цитат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сносок необходимо, если надо пояснить отдельные слова, словосочетания или данные, приведенные в ПЗ. Оформление сносок внизу страницы (постраничные). В этом случае библиографические сведения о цитируемом источнике располагают на той же странице, что и цитату. В конце цитаты ставят знак сноски—цифру, которая обозначает порядковый номер сноски на данной странице (или порядковый номер сноски в работе в случае сквозной нумерации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у страницы, слева, после укороченной горизонтальной линии, зна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ки повторяется, и за ним следуют библиографические сведения об источнике. Зачастую требуется, также указание номера цитируемой страницы. Для оформления сноски используется более мелкий размер шрифта, чем в тексте работ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кст цитаты в тексте работы.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Иванов И.И. Теоретические основы. — М.: 2000. — С. 25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цитировании того же источника на той же странице вместо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х сведений об источнике указывают: «Там же. И номер цитируемой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кст цитаты в тексте работы.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кст цитаты в тексте работы.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Иванов И.И. Теоретические основы. — М.: 2000. — С. 2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Там же. — С. 2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работы оформляют список используемых источников, в котором под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 номером дают полные библиографические сведения об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уточнения, пояснения в тексте ПЗ или справочных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к таблицам или графическому материалу используются примечания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ые непосредственно после пункта или таблицы, к которым они относятся, и оформляемые с прописной буквы, с абзаца, без подчеркивания, уменьшенным шрифтом. Слово «Примечание» выделяют разрядко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и м е ч а н и е — Консенсус не обязательно предполагает полное единодушие. В подстрочных примечаниях (в конце страницы) слово «Примечание» не приводится. Текст примечания отделяется от основного текста отрезком горизонтальной линии. Такого рода примечания связываются с основным текстом при помощи знаков сноски (порядковый номер, «звездочка»), приводимых на месте верхнего правого индекса. Если примечание относится к отдельному слову, термину или словосочетанию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нак сноски ставится там, где удобнее сделать перерыв в чтени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&lt;…&gt; в соответствии со ст. 10 Федерального закона от 6 октябр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7 г. «О государственной тайне1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брание законодательства Российской Федерации, 1997, № 41, ст. 4673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примечаний нумеруются по порядку арабскими цифрами без точек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едомость проект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Ведомость проекта (работы) следует составлять на белой бумаге формата А4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полнение ведомости проекта (работы) производится в следующе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графе «Формат» указывается формат, на котором выполнен докумен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 выполнен на листах различных форматов, то в графе проставляетс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ка со скобкой, а в графе «Примечание» перечисляются все форматы 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их увеличения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графе «Обозначение» указывается обозначение документа, например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760000.000 ПЗ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графе «Количество листов» указывается количество листов, на которых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 данный документ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графе «№ экз.» указывается номер экземпляра копии данного документ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номеров экземпляров в графе ставится прочерк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графе «Примечание» указываются дополнительные свед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оформления списка использованных источник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оформления списка законодательных и нормативно-методических документов и материа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 : офиц. текст. — М. : Маркетинг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. — 39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воинской обязанности и военной службе : федер. закон : [принят Го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ой 6 марта 1998 г. : одобр. Советом Федерации 12 марта 1998 г.]. — [4-е изд.]. — М. : Ось-89, 2001. — 46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кий кодекс Российской Федерации: Часть первая — четверта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принят Гос. Думой 23 апреля 1994 г., с изменениями и дополнениями по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ю на 10 апреля 2009 г.] // Собрание законодательства РФ. — 1994. — № 22. Ст. 78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инвестиционном фонде Российской Федерации : постановл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а от 23 ноября 2005 г. № 694 // Собрание законодательства РФ. — 2005. — № 48. — Ст. 5043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Т Р 517721—2001. Аппаратура радиоэлектронная бытовая. Входные 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 и типы соединений. Технические требования. — Вве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2-01-01. — М. : Изд-во стандартов, 2001. — 27 с. : и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СТ 7.1-2003. Библиографическая запись. Библиографическое описани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оформления списка монографий, учебников, справочников и т.п. Книги одного авто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ычев, М. С. История Астраханского казачьего войска : учебное пособие /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С. Сычев. — Астрахань : Волга, 2009. — 231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айдаенко, Т. А. Маркетинговое управление : принципы управленческих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й и российская практика / Т. А. Гайдаенко. — 3-е изд., перераб. и доп. — М. : Эксмо : МИРБИС, 2008. — 508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гнатов, В. Г. Государственная служба субъектов РФ. Опыт сравнительно-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го анализа : науч.-практ. пособие / В. Г. Игнатов. — Ростов н/Д : СКАГС, 2000. — 319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ерман, М. Ю. Модернизм: искусство первой половины XX века / М. 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. — СПб. : Азбука-классика, 2003. — 480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азаров, Т. Ю. Управление персоналом : учеб. пособие / Т. Ю. Базаров. —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: Академия, 2003. — 218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 двух и трех авторов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колов, А. Н. Гражданское общество: проблемы формирования 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(философский и юридический аспекты) : монография / А. Н. Соколов, К. С. Сердобинцев ; под общ. ред. В. М. Бочарова. — Калининград : Калининградский– 05.1ЮИ МВД России, 2009. — 218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гафонова, Н. Н. Гражданское право : учеб. пособие для вузов / Н. Н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афонова, Т. В. Богачева, Л. И. Глушакова ; под общ. ред. А. Г. Калпина. — Изд. 2-е, перераб. и доп. — М. : Юристъ, 2002. — 542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ршов, А. Д. Информационное управление в таможенной системе / А. 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, П. С. Конопаева. — СПб. : Знание, 2002. — 232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рнелиус, Х. Выиграть может каждый : Как разрешать конфликты / Х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лиус, З. Фэйр ; пер. П. Е. Патрушева. — М. Стрингер, 1992. — 116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 четырех и более авторов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правленческая деятельность : структура, функции, навыки персонала / К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крипник [и др.]. — М. : Приор, 1999. — 189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лософия : университетский курс : учебник / С. А. Лебедев [и др.] ; под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. ред. С. А. Лебедева. — М. : Гранд, 2003. — 525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тория государства и права зарубежных стран : учебно-метод. пособие /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. пособие / М. А. Гринько [и др.] ; отв. ред. Н. А. Крашенинникова. — М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[и др.], 2010. — 311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 без авторов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лый бизнес : перспективы развития : сб. ст. / под ред. В. С. Ажаева. —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: ИНИОН, 1991. — 147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итология : учеб. пособие / сост. А. Иванов. — СПб. : Высш. школа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3. — 250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ы политологии : словарь / под ред. А. Г. Белова, П. А. Семина. — М. : Мысль, 2005. — 350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, энциклопеди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циальная философия : словарь / под. общ. ред. В. Е. Кемерова, Т. Х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имова. — М. : Академический проект, 2003. — 588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жегов, С. И. Толковый словарь русского языка / С. И. Ожегов, Н. 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ова. — М. : Азбуковник, 2000. — 940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оформления аналитического библиографического описания материа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из книги или другого разового издан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винянинова, Г. С. Комплимент : Коммуникативный статус или стратеги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скурсе / Г. С. Двинянинова // Социальная власть языка : сб. науч. тр. / Воронеж. межрегион. ин-т обществ. наук, Воронеж. гос. ун-т, Фак. романо-герман. истори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ронеж, 2001. — С. 101–106. — Библиогр.: с. 105–106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из сериального издан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ребрякова, М. И. Дионисий не отпускает : [о фресках Ферапонтов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астыря, Вологод. обл.] : беседа с директором музея Мариной Серебряковой / записал Юрий Медведев // Век. — 2002. — 14–20 июня (№ 18). — С. 9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оголюбов, А. Н. О вещественных резонансах в волноводе с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днородным заполнением / А. Н. Боголюбов, А. Л. Делицын, М. Д. Малых // СМК ДГТУ Правила оформления и требования к содержанию курсовых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(работ) и выпускных квалификационных рабо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формления и требования к содержанию курсовых проектов (работ) Вестн. Моск. ун-та. Сер. 3, Физика. Астрономия. — 2001. — № 5. — С. 23–25. — Библиограф.: с. 2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лова, Г. Д. Некоторые вопросы уголовной ответственности з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налогового законодательства / Г. Д. Белова // Актуал. проблем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. надзора / Ин-т повышения квалификации рук. кадров Генер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ы Рос. Федерации. — 2001 . — Вып. 5 : Прокурорский надзор з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м уголовного и уголовно-процессуального законодательств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прокуратуры. — С. 46–49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ванов, С. Проблемы регионального реформирования // Экономическ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 / под ред. А. Е. Когут. — СПб. : Наука, 1993. — С. 79–82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из газет и журналов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еров, А. Итоги национализации / А. Серов // Известия. — 2000. — №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. — 14 июн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итов, В. Банковская система Северо-Запада России / В. Титов //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жизнь. — 2005. — № 1. — С. 38–4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рава в обеспечении интересов Федерации // Журнал Российского права. — 2005. — № 12. — С. 141–146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списка электронных ресурсов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ресурсы локального доступ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ольшая энциклопедия Кирилла и Мефодия 2000 [Электронный ресурс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. : Кирилл и Мефодий, 2000. — 2 электрон. опт. диск (CD-ROM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удожественная энциклопедия зарубежного классического искусств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Электронный ресурс]. — Электрон. текстовые, граф., зв. дан. и прикладная прогр. (546 Мб). — М. : Большая Рос. энцикл. [и др.], 1996. — 1 электрон. опт. диск (CDROM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ременный финансово-кредитный словарь [Электронный ресурс] / под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. ред. М. П. Лапусты. — Б.м. : Термика : Инфра-м, 2001. — 1 электрон. опт. диск (CD-ROM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вилова Л.И. Развитие металлопроизводства в эпоху раннего металл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неолит - поздний бронзовый век) : состояние проблемы и перспектив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й // Вести. РФФИ. 1997. № 2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L: http://www.rfbr.ru/pics/22394ref/file.pdf (дата обращения: 19.09.2013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равочники по полупроводниковым приборам // [Персональ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а В.Р. Козака] / Ин-т ядер. физики. [Новосибирск, 2003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L: http://www.inp.nsk.su/%7Ekozak/start.htm (дата обращения: 13.03.2014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аринов С.И., Ляпунов В.М., Пузырев Р.Л. Система Соционет ка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форма для разработки научных информационных ресурсов и онлайновых сервисов // Электрон, б-ки. 2003. Т. 6, вып. 1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RL: http://www.elbib.ru/index.phtml?page = elbib/rus/journal/2003/part1/PLP/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обращения: 25.11.2013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алина Васильевна Старовойтова, 17.05.46 - 20.11.1998: [мемор. сайт]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сост. и ред. Т. Лиханова. [СПб., 2004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L: http://www.starovoitova.ru/rus/main.php (дата обращения: 22.01.2014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оформления архивных документов и патент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занов И.Н. Как создавалась библиотека Исторического музея: докл. н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и Ученого совета Гос. публ. ист. б-ки РСФСР 30 июня 1939 г. // ГАРФ. Ф. А-513. Оп. 1. Д. 12. Л. 14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торацкий С.Д. Материалы к «Словарю русских псевдонимов»//О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ГБ. Ф.223 (С. Д. Полторацкий). Картон 79. Ед. хр. 122; Картон 80. Ед. хр. 1-24; Картон 81. Ед. хр. 1 - 7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емопередающее устройство: пат. 2187888 Рос. Федерация. №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131736/09; заявл. 18.12.00; опубл. 20.08.02, Бюл. № 23 (II ч.). 3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ая ссылк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блиографическая ссылка </w:t>
      </w:r>
      <w:r>
        <w:rPr>
          <w:rFonts w:cs="Times New Roman" w:ascii="Times New Roman" w:hAnsi="Times New Roman"/>
          <w:sz w:val="28"/>
          <w:szCs w:val="28"/>
        </w:rPr>
        <w:t>— совокупность библиографических сведений о цитируемом, рассматриваемом или упоминаемом в тексте документа о другом документе. Библиографическая ссылка является частью справочного аппарата и служит источником библиографической информации о документах — объектах ссыл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расположения в документе различаются библиографическ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утритекстовые, помещенные в тексте документа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строчные, вынесенные из текста вниз полосы документа (в сноску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текстовые, вынесенные за текст документа или его час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ктов ссылки несколько, их объединяют в одну комплексную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ую ссылку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текстовая библиографическая ссылка — это ссылка на источник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мая непосредственно в строке после текста, к которому относится. Текс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заключают в круглые скоб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расов В.И. Политическая история. М.: Проспект, 2006. 146 с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емкин В.К., Казаков Д.Н. Социальное партнерство: формирование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, регулирование. М., 2002. 202 с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саткин А.Н., Иванов А.К., Кривонос П.С. Информационная безопасность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а информации: учеб. пособие. М., 2007. 147 с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ий экономический словарь / А.Н. Азраилиян [и др.]. 2-е изд., перера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. М.: Ин-т новой экономики, 2002. 1087 с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диотехника. 2006. № 3. С. 8—18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сква: энциклопедия. М., 2002. 1 электрон. опт. диск (CD-ROM)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бранные лекции. СПб., 2005. С. 110–112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очная библиографическая ссылка оформляется как примечание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енное из текста вниз полос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арасова В. И. Политическая история Латинской Америки. М., 2006. С. 30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утепов В. И., Виноградов А. Г. Искусство Средних веков / под общ. ред. В.И. Романова. —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 н/Д., 2006. — С. 144–251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стория России, 1917—1935. М., 2006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опросы философии. 2008. № 10. С. 12–4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стория Российской книжной палаты, 1917–1935 / Р.А. Айгистов [и др.]. — М.: Рос. кн. Палата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. — 447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затекстовых библиографических ссылок оформляется ка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библиографических записей, помещенных после текста документа или его составной час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автором литература приводится после статьи/тезисов 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ном порядке. Сначала приводятся публикации на русском языке, затем — иностранные источни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язи текста с документом порядковый номер библиографической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в затекстовой ссылке указывают в знаке выноски, который набирают на верхнюю линию шрифта, или в отсылке, которую приводят в квадратных скобках в строку с текстом документ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писок справочников по терминологии, охватывающий время н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 середины XX века, дает работа библиографа И.М. Кауфмана59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екстовой ссылк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 Кауфман И.М. Терминологические словари: библиография. М., 1961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в текст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писок справочников по терминологии, охватывающий время н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 середины XX века, дает работа библиографа И.М. Кауфмана [59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екстовой ссылк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Кауфман И.М. Терминологические словари: библиография. М., 1961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сылку приводят на конкретный фрагмент текста документа, в отсылке указывают порядковый номер и страницы, на которых помещен объект ссылки. Сведения разделяют запято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[10, с. 81]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[10, с. 106]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екстовой ссылк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ердяев Н.А. Смысл истории. М.: Мысль, 1990. 175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оформления повторных библиографических ссыло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текстовые ссылк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(Васильев С.В. Инновационный маркетинг. М., 2005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(Васильев С.В. Инновационный маркетинг. С. 62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(Аганин А.Р., Соловьева З.А. Современная Иордания. М., 2003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6 с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(Аганин А.Р., Соловьева З.А. Современная Иордания. С. 126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(Герасимов Б.Н., Морозов В.В., Яковлева Н.Г. Систем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: понятия, структура, исследование. Самара, 2002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(Герасимов Б.Н., Морозов В.В., Яковлева Н.Г. Систем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… С. 53—54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очные ссылк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аврилов В.П., Ивановский С.И. Общество и природ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. М.: Наука, 2006. 210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Гаврилов В.П., Ивановский С.И. Общество и природ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. С. 81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еоинформационное моделирование территориальных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ов банковских услуг / А.Г. Дружинин [и др.]. Шахт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-во ЮРГУЭС, 2006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Геоинформационное моделирование … С. 28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овые ссылк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57. Шапкин А.С. Экономические и финансовые риск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, управление, портфель инвестиций. Изд. 3-е. М., 2004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6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62. Шапкин А.С. Экономические и финансовые риски. С. 302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97 Анастасевич В.Г. О необходимости в содействии русскому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оведению // Благонамеренный. 1820. Т. 10, № 7. С. 32—42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Анастасевич В.Г. О необходимости в содействии … С. 186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ие ссылки на электронные ресурсы. Объектом составления библиографической ссылки также являются электронные ресурсы локального и удаленного доступа. Ссылки составляют как на электронные ресурсы в целом (электронные документы, базы данных, порталы, сайты, веб-страницы, форумы и т.д.), так и на составные части электронных ресурсов (разделы и части электронных документов, порталов, сайтов, веб-страниц, публикации в электронных сериальных изданиях, сообщения на форумах и т.п.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ссийские правила каталогизации. Ч. 1. Основные положения и правил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Электронный ресурс] / Рос. библ. ассоц., Межрегион. ком. по катализации. — М., 2004. — 1 CD-ROM. — Загл. с этикетки диска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алина Васильевна Старовойтова, 17.05.46 — 20.11.1998: [мемор. сайт] /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. и ред. Т. Лиханова. [СПб., 2004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L: http://www.starovoitova.ru/rus/main.php (дата обращения: 22.01.2007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правочники по полупроводниковым приборам // [Персональная страниц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Р. Козака] / Ин-т ядер. физики. [Новосибирск, 2003]. URL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inp.nsk.su/%7Ekozak/start.htm (дата обращения: 13.03.2006). Члиянц Г. Создание телевидения // QRZ.RU: сервер радиолюбителей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. 2004. URL: http://www.qrz.ru/articles/article260.html (дата обращен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1.2007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ледовательном расположении первичной и повторной ссылок текст повторной ссылки заменяют словами «Там же» или «Ibid.» (ibidem) для документов на языках, применяющих латинскую графику. В повторной ссылке на другую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ица к словам «Там же» добавляют номер страницы, в повторной ссылке на другой том (часть, выпуск и т.п.) документ к словам «Там же» добавляют номер том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текстовые ссылк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(Коваленко Б.В., Пирогов А.И., Рыжов О.А. Политическ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логия. М., 2002. С. 169–78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(Там же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Times New Roman">
    <w:altName w:val="Bold"/>
    <w:charset w:val="00"/>
    <w:family w:val="roman"/>
    <w:pitch w:val="default"/>
  </w:font>
  <w:font w:name="Times New Roman">
    <w:altName w:val="Italic"/>
    <w:charset w:val="00"/>
    <w:family w:val="roman"/>
    <w:pitch w:val="default"/>
  </w:font>
  <w:font w:name="Times">
    <w:altName w:val="Times New Roman"/>
    <w:charset w:val="cc"/>
    <w:family w:val="roman"/>
    <w:pitch w:val="variable"/>
  </w:font>
  <w:font w:name="Times New 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6:00Z</dcterms:created>
  <dc:creator>Sony</dc:creator>
  <dc:description/>
  <cp:keywords/>
  <dc:language>en-US</dc:language>
  <cp:lastModifiedBy>Левина Раиса Аркадьевна</cp:lastModifiedBy>
  <cp:lastPrinted>2017-08-31T12:57:00Z</cp:lastPrinted>
  <dcterms:modified xsi:type="dcterms:W3CDTF">2022-09-22T09:14:00Z</dcterms:modified>
  <cp:revision>12</cp:revision>
  <dc:subject/>
  <dc:title>МИНИСТЕРСТВО ОБРАЗОВАНИЯ И НАУКИ РОССИЙСКОЙ ФЕДЕРАЦИИ</dc:title>
</cp:coreProperties>
</file>